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»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 год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» на 2019-2021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66"/>
        <w:gridCol w:w="1195"/>
        <w:gridCol w:w="708"/>
        <w:gridCol w:w="709"/>
        <w:gridCol w:w="95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 xml:space="preserve">Объем заключенных договоров на техническое обслуживание газового оборудования и потребление газа </w:t>
            </w:r>
            <w:r>
              <w:rPr>
                <w:rFonts w:cs="Times New Roman" w:ascii="Times New Roman" w:hAnsi="Times New Roman"/>
                <w:color w:val="1E1E1E"/>
              </w:rPr>
              <w:t>объекта памяти «Вечный огонь»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кладби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общего пользования и парковых зо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оборудов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стройство а/б покрытия дворовой территории по ул. Луговая №8-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высадка саженц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ов в ст. Курчанской по ул. Красн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метной документации, проведение строительного контро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аншла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решеток для ливневоотвода на ул. Горь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Луговой в пос. Светлый Путь Лен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(благоустройство) прилегающей территории к зданию ДК в пос. Светлый Путь Лен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(благоустройство) прилегающей территории к тротуару ул. Красной в ст. Курчанск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главы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</w:t>
      </w:r>
      <w:r>
        <w:rPr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А.М.Шевченк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21-11-30T11:47:00Z</cp:lastPrinted>
  <dcterms:modified xsi:type="dcterms:W3CDTF">2021-11-30T08:47:00Z</dcterms:modified>
  <cp:revision>117</cp:revision>
  <dc:subject/>
  <dc:title>ПРИЛОЖЕНИЕ № 1</dc:title>
</cp:coreProperties>
</file>